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177733634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1703784196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2107259025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1956576076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985092083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523764866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1201173009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644349239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914255159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